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 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ловарь синон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, но, да, всё же ,всё - таки, однако, тем, не ме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олютный, совершенный, безусловны, непререкае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урд, нелепость, бессмыслица, дичь, чушь, белиберда, сумбур, околесица, вздор, чеп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ария, крушение, поло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, творец, созд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итет, значение, влияние, сила, вес, прести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куратный, исправный, исполнительный, пунктуальный, скрупулёзный, педантичный,  т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ёр, артист, комедиант, лицедей, скоморо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ый, деятельный, работоспособный, энерги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легория, иносказание, нам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, разбор, разложение, рассмотрение, иссл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я, соответствие, сходство, соотношение, подо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тия, вялость, безразличие, равнодушие, бесстрастие, невосприимчивость, флегматичность, инер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лодировать, рукоплескать, бить в ладоши, выражать одоб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огей, высшая точка, вершина. кульминационный пункт, пре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мия, войско, рать, воинство, дружина, полчище, ор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омат, благоухание, благовоние, приятный за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ор, строитель, зод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набор, коллекция, комплект, гарни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ка, приступ, натиск, штурм, налёт, наск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, предводитель, вожак, главарь, вое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еист, безбожник, неверующ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ерина, танцовщица, плясун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овать, потворствовать, послаблять, попускать, потакать, попустительствовать, смотреть сквозь паль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альный, избитый, пошлый, вульгарный, плоский, заурядный, триви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сня, вымысел, анекдот, курьё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дительный, зоркий, внимательный, предусмотрительный, осмотрительный, недремлющий, неусып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а, несчастье, горе, напасть, испытание, пагуба, наказание, злоключение, невзгода, неприятность, скорбь, печаль, тоска, круч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дный, нищий, неимущий, несосто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дарный, тупой, неспособный, бестал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дельничать, не работать, бить баклуши, болтаться, сидеть сложа руки, палец о палец не ударить, слоняться без дела, лодырничать, отлынивать от работы, лентяйничать. Даром терять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чь, хранить, оберегать, блюсти, защищать, оборонять, предохранять, ограждать, стеречь, стоять на страже, стоять на ча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окойство, волнение, смятение, трев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ристрастный, объективный, непредвзятый, правильный, справедл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мертный, вечный, неумирающий, бесконе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трашный, смелый, храбрый, отважный, неустрашимый, геройский,  безбоязн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сознательно, непроизвольно, безотчётно, инстинктивно, машинально,. автоматически, механ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родный, порядочный, возвышенный, высокий, достойный, великодушный, рыца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естеть, сиять, искриться, сверкать, свет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изкий, ближний, недалёкий, соседний, смежный, близлежа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тырь, силач, атлет,  геркулес(Геркулес), Самсон(Самс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, хворый, недужный, нездоровый, хилый, чахлый, анеми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ться, сражаться, биться, драться, во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ьба, схватка, столкновение, состяз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то, как будто, как бы, будто бы, примерно, словно, як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то? Так ли? Разве?  Неужели? Неуж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щий, грядущий, предстоящий, следующий, наступающий, приближающи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я, ураган, тайфун, шт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валый, опытный, видавший в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ый, скорый, торопливый, поспешный, проворный, стремительный, молниенос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ый, значительный, многозначащий, знаменательный, видный, серьёзный, существенный, необходи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глядываться, всматриваться, пристально смотреть, подмечать, наблю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охновлять, воодушевлять зажигать, воспламенять, поднимать дух, окрылять, побу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жливый, деликатный, учтивый, корректный, обходительный, любезный, предупред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зде, всюду, повсеместно, где бы то ни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ый, надёжный, пред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теть, крутить, кружить, вра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шина, верх, верхушка, высшая точка, крона(дерева), мак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ёлый, радостный, жизнерадостный, живой, неунывающий, лику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щи, пожитки, добро, скар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гляд, мнение, воззрение, убеждение, точка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лететь, подняться, взвиться, вспор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й, совершеннолетний, зре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, картина, пейзаж, ландшафт, панор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ние, призрак, обман зрения, мираж, галлюцинация, иллю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телин, владыка, господин, повел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шиваться, впутываться, ввязываться, лезть, совать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ый, сосредоточенный, стар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ышенный, высокий, идеальный, заобла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иться, копаться, каните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жать, противоречить, оспаривать, перечить, протест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ин, боец, ратник, солдат, служ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ный, свободный, самостоятельный, независи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я, желание, треб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одушевление, подъём, увлечение, энтузиазм, пафос, стр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ображать, мечтать, фантазировать, носиться с мыс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х, груда, куча, кипа, омёт, оха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чать, брюзжать, бурчать, злиться, быть недовольным, возмущаться, фыр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, питомец, ученик, выкорм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, развивать, совершенствовать, выводить в люди, просвещать, наст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(против кого-то),настраивать, натравливать, воору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торг, восхищение, радость, умиление, упоение, фур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г, противник, неприятель, недруг, недоброжелатель, лихо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адник, наездник, верховой, конный, ез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, постоянно, издревле, спокон веку, вечно, ввек, на веки веков, неиз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общий, всенародный, общ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кользь, слегка, мимоходом, поверхностно, чуть-чуть,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говор, замечание, внушение, порицание, попрёк, головомойка,  нагоняй, выволочка, нахлобучка, взбу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здоравливать, поправляться, набираться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нимать, извлекать, вытаскивать, вытяг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носливый, терпеливый, неутоми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й, рослый, длинный, долговяз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снить, обнаружить, определить, выявить, вывести на чист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ьюга, метель, буря, буран, пурга, завиру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</w:t>
      </w:r>
    </w:p>
    <w:p>
      <w:pPr>
        <w:pStyle w:val="Normal"/>
        <w:jc w:val="both"/>
        <w:rPr/>
      </w:pPr>
      <w:r>
        <w:rPr>
          <w:sz w:val="28"/>
          <w:szCs w:val="28"/>
        </w:rPr>
        <w:t>Герой, витязь, богатырь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бель, конец, смерть, исчезнов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пноз, внушение, усыпление, подчинение в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а, очи, зе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ев, исступление, негодование, ярость, беше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нёт, бремя, тягость, иго, хомут, ярмо, ок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, глас, звук. К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ый, нагой, обнажё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еть, пылать, пламенеть, сверкать, свет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ячий, жаркий, знойный, жгучий, палящ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ин, хозяин, барин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еприимство, радушие, хлебосольство, привет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ь, варить, стря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ься, собираться, наряж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а, рубеж, предел, край, гр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зить, мечтать, воображать, фантазировать, строить воздушные за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еметь, грохотать, громыхать, рок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ный, огромный, колоссальный, исполинский, непомерный, грандиоз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кий, звучный, зычный, оглушительный, гром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, кладь, поклажа, ноша, багаж, тяж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ызть, глодать, обгладывать, обкус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язный, чумазый, выпачканный, измазан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так, точно, правильно, верно, конечно, вестимо, разумеется, прав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ть, вручать, вверить, предоставлять, наделять, снаб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но, когда-то, встарь, в старину, некогда, давным-да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овидный, предусмотрительный, проницательный, догадливый, сметливый, прозорл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ить, давать, подносить, сделать подарок, презентовать, приносить в д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ец, хоромы, палаты, чер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смысленный, неясный, запутанный, сму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е, деяние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зать, рисковать, не страшиться опасности, идти на подв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ребята, малыши,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ый, старательный, че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й, добросердечный, человечный, отзывчивый, гум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ерять, верить, полаг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адливый, смышленый, сообразительный, находчивый, прозорливый, сметливый, смекалис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, соглашение, пакт,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, довод, основание, соображение, резон, арг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, врач, лекарь, эскул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рина, учение, воззрение, теория,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ий, длинный, дл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, место, п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а, путь, шлях, сте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й, милый, любимый, желанный, драгоценный, ненагля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их пор, доныне, доселе, до настоящ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ловно, слово в слово, буквально, точь-в-т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ый, безошибочный, неопровержимый, несомненный, доподли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вний, старый, ветхий, стародавний, арха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мучий, густой, частый, глух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ба, товарищество, согласие, единение, содружество, побратимство, дружелюбие, мир, 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ть, мыслить, размыш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истый, пахучий, ароматный, благовонный, благоухан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а, кушанье, снедь, блюдо, пища, харчи, я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кий, ядовитый, острый, разъеда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, ежели, когда, коли, коль скоро, раз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, прирождённый, натуральный, неприкраш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здить, колесить, путешествовать, менять места, паломничать, стран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хидный, колкий, желчный, ядови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ё, ещё раз, опять, снова, сызнова, к тому ж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дный, алчный, ненасы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, апелляция, сет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сть, сожаление, соболезнование, сочувствие, состр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ра, зной, пек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ние, хотение, ох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лать, хотеть, жаждать, домогаться, преследовать ц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естокий, безжалостный, бессердечный, зверский, лютый, свиреп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писный, картинный, художе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ое, тварь, зверь, ско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, существование, бы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нивьё, сте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ребий, участь, судьба, доля, удел, предопределение, рок, фату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, комиссия, судейская коллег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ва, потеха, развлечение, увеселение,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авный, смешной, потешный, занятный, уморительный, курьёзный, юморис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леть, захворать, занемочь, занедужить, сл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р, изгородь, плетень, час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иться, хлопотать, радеть, печ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рести, войти, попасть, заглянуть, забежать, завер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т, завещание, запо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лядеться, засмотреться, залюб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реться, зажечься, вспыхнуть, запылать, воспламен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раничный, иностранный, чужестранный, иноземный, заморский, зарубежный, внешний, закорд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, задание, поручение, 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ержаться, замешкаться, застр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искивать, лебезить, подлизываться, подмазываться, подоль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знаваться, возгордиться, заважничать, поднять нос, возомнить о себе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т, за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ывать, запирать, затворять, замы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, помещение, апартамент, аудит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кнутый. Сдержанный, осторожный, недоверчивый, необщительный, скры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осчивость, кичливость, зазнайство, высокомерие, самомнение, амбиции, гонор, спесь, чван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ещать, заказывать, возбранять, не позво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я, аврора, ден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енчивый, конфузливый, робкий, нерешительный, боязливый, стесняющийся, несме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ворник, отшельник, анахо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лустье, глухомань, глушь, медвежий угол, прови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ник, заступник, адвок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ание, чин, степень, ра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ый, крепкий, сильный, мускулис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менитый, известный, прославл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итель, наблюдатель, очевидец, свидетель, созерцат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>И, да(а), также, равно, равным образо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альный, образцовый, соверш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ие, весть, сообщение, извещение, но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илина, изгиб, излуч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вна, искони, исстари, издревле, испокон ве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нный, опубликованный, напечат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юбленный, популярный, ход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нывать, мучиться, страдать, болеть ду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личать, раскрывать, обнару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речение, пословица, поговорка, афоризм, сент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ие, поместье, вотчина, усадь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ий, богатый, зажиточный, состоятельный, со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, название, прозвание, наименование, термин, ти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аче, не так, другим образом, иным способом, на иной лад, по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, порой, временами, время от времени, подчас, кое-когда, редко, изредка, урывками, периодически, эпизодически, иной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ый, забавный, занимательный, занятный, любопы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имный, секретный, личный, задушевный, тайный, скры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ренний, открытый, откровенный, непритворный, чистосерде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ытание, проба, экзамен, экспери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ина, правда, аксиома, непрело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чезать, пропадать, теряться, сгинуть, кануть, провалиться, улетучиться, след простыл, был та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алерия, конница.</w:t>
      </w:r>
    </w:p>
    <w:p>
      <w:pPr>
        <w:pStyle w:val="Normal"/>
        <w:jc w:val="both"/>
        <w:rPr/>
      </w:pPr>
      <w:r>
        <w:rPr>
          <w:sz w:val="28"/>
          <w:szCs w:val="28"/>
        </w:rPr>
        <w:t>Казаться, мниться, чудиться, мерещиться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-нибудь, кое-как, наскоро, на скорую руку, с грехом пополам, спустя рук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, деньги, казна,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риз, прихоть, причуда, блаж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а, изображение, поло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, класс, разряд, 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ть, шатать, колебать, колых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, свойство, ч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яться, просить прощения, признаваться в грехах, идти с пови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вета, поклёп, напраслина, сговор, на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ция, соб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ыбель, люлька, зы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ната, горница, светлица, светёлка, по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, удобство, 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вой, охрана, стража, кара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чить, завершить, перестать, прекра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абль, су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ыстолюбие, жадность, стяжательство, ал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ность, рутина, инерция, консерват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ивый, прекрасный, прелестный, пригожий, обворож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еть, алеть, рдеть, румян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а, краса, живописность, картинность, прелесть, художе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ий, сжатый, короткий, сокращённый, лакони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ость, укрепление, твердыня, цитадель, форте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ткий, добродушный, смирный, мягкий, незлоб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изна, обрыв, скат, кру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ой, обрывистый, отве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ер, возница, извозчик, ямщ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герь, 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ать, лелеять, нежить, хо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гать, выдумывать, говорить неправду, обманывать, брехать, зарапорт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ать, носиться, парить, реять, в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арство, снадобье, медика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чик, пилот, ави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ование, веселье, торжество, триум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ять, блекнуть, терять кр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пкий, клейкий, вяз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ый, собственный, индивидуальный, субъективный, ча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, только, едва, как только, только ч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б, ч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дка, ладья, челн, чел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шадь, конь, буцефал, пег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ть, обожать, боготворить, души не ча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Любой, всякий, какой угодно, первый встре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знательный, пытливый, любопытны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, недостаточно, скудно, раз два и обчё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крохотный, крошечный, миниатюрный, микроскопический, карликовый, мелкий, не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нера, замашка, повадка, ухв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ка, лич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, знаток, умелец, специа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ерски, отлично, на славу, на диво, хоть к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ть, краска, цвет, шерсть(гнедая, белая, вороная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я, ткань, материал, мануфак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ац(матрас),тюф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гла, туман, дымка, ма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гновенно, моментально, мигом, вмиг, в одну минуту, в одно мгновение, в мгновение 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ить, мешкать, возиться, копаться, убивать(тянуть)время, откладывать, отсрочивать, оттягивать, тянуть канитель, выжи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кий, незначительный, ничтожный, низ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ёрзнуть, зябнуть, дрог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цать, ми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чтатель, фантазёр, утопист, человек не от мира с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шать, препятствовать, тормозить, затруднять, не давать ходу, вставлять палки в колё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овать, щадить, смилостивиться, даровать пощ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овидный, привлекательный, хорошенький, миленький, смазливый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лостыня, пода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а, гримаса, выражени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, свет, вселенная, косм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жество, обилие, бездна, масса, уйма, тьма, прор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гучий, мощный, всесильный, всемог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крый, влажный, сырой, волглый, промозг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ва, толки, слухи, 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еватый, видный, осанистый, представ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чаливый, безмолвный, безгласный, бессловесный, н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чать, безмолвствовать, помалкивать, хранить молчание, набрать воды в рот, не подавать голоса, держать язык за зу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чь, уметь, быть в силах, быть в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рачный, тёмный, сумрачный, нахмур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тить, отплачивать, воздавать, сводить счёты, не оставаться в долгу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дрить, хитрить, мудрствовать, умничать, фокусничать, лав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ка, мучение, страдание, терзание, ма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кул, мыш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чить, терзать, истязать, пытать, тира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сль, дума, иде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/>
      </w:pPr>
      <w:r>
        <w:rPr>
          <w:sz w:val="28"/>
          <w:szCs w:val="28"/>
        </w:rPr>
        <w:t>На ,нате, возьми(возьмите), бери(берите), вот тебе, вот ва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, внимательный, вдумчивый, зор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ор, призыв, мобилизация, вербовка, ассорти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росок, очерк, эскиз, этюд, зам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однение, пот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ряд, едва ли, сомнительно чт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сегда, совсем, навеки, оконч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ый, дерзкий, нахальный, груб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ёжный, испытанный, крепкий, основательный, фундамент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ежда, упование, ча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едливый, назойливый, навязчивый, докучный, насты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есть, приесться, опостылеть, опротиветь, намозолить глаза, осточерт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вный, простодушный, бесхитростный, легковерный, ребя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, обрести, откопать, открыть, отыскать, выу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ание, кара, возмездие, ка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адение, набег, налёт, наск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ев, мотив, мело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, веяние, т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сный, тщетный, бесполезный, бесплодный, праз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жность, внешность, вид, облик, облич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ыв, волдырь, болячка, чирей, гнойник, абсцесс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роение, расположение 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истовый, буйный, безудержный, неукротимый, необузданный, яростный, яр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об, обо, относительно, насчёт, в отношении, по по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варить, ошпа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ветшать, состариться, одряхлеть, уста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щание, заверение, слово, обет, кля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ида, огорчение, оскорбление, унижение, бесчес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илие, изобилие, богатство. Полн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манчивый, ненадёжный, вводящий в заблу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мереть, обомлеть, быть без памяти, обессилеть, оцепенеть, окостен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нать, опередить, обск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цовый, примерный, безукоризненный, безупречный, соверш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здать, смирить, заставить покориться, укротить, у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й, обычный, рядовой, будничный, заурядный, ординарный, повседневный, обыд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чай, традиция, правило, обыкновение, привы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, предмет, вещь, явление, с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ять, пояснять, разъяснять, вразумлять, описывать, проливать свет, коммент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, дол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раг, балка, буера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орожность, оглядка, осмотрительность, недовер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, Возражение, отзыв, отклик, отголосок, отзв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ие, изобретение, нахо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ный, дивный, восхитительный, обворожительный, превосходный, чу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петый, неисправимый, безнадёжный, пропащий, забубенная го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аиваться, падать духом, вешать 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ётливый, чёткий, ясный, очевидный, яв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пенеть, остолбенеть, окаменеть, окостенеть, застыть, замер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аг, дом, приют, пенаты, к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ртание, очерк, контур, силуэ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нуться, опомниться, прийти в себя, опамят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шибка, оплошность, погрешность, заблуждение, промах, ляпс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щущение, чув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губный, гибельный, губительный, смертельный, катастроф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ный, славный, незаб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ец, пер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мятник, мон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ус, ветр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мурный, хмурый, серый, облачный, непогож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сивный, безучастный, бездеятельный, инертный, безразли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тбище, выг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лена, покрывало, полог, зав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, промежуток, пауза, антракт, передышка, отд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, эпоха, эра, пора, время, 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льный, горестный, грустный, скорбный, унылый, безрадо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атель, сочинитель, литер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кать, реветь, выть, рыдать, ревмя рев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енять, сводить с ума, очаровывать, прельщать, обвораживать, покорять, восхи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хой, дурной, скверный, дрянной, никудышный, аховый, парш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сить, потушить, задуть, вы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зрительный, сомнительный, тём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рекать, подбивать, подговаривать, подучивать, подзу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единок, дуэль, единобо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а, прок, толк, выгода, коры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ать, содействовать, способствовать, идти навстречу, подавать руку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т, гав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ль, кровать, койка, ложе, о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вала, одобрение, хвала, славословие, фими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, певец, стихотворец, пиит, баян, трубадур, бар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, кушак, рем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идеть, предусмотреть, предугадать, предчув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реть, провид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к, праотец, прадед, пращ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рассудок, суеверие, пове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, догадка, домысел, гипот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казывать, предвещать, предрекать, пророчить, прориц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й, солидный, внушительный, осанистый, ви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, спектакль, зрел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ирать, пренебрегать, гнуш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ый, очаровательный, восхитительный, пленительный, прелестный, замеч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мия, награда, приз, поощ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ь, учить, объяснять, читать ле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, правонарушение, проступок, крими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ть, прельщать, манить, располагать к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ыкать, осваиваться, обжи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ть, просить, з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ород, предместье, слоб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, примета, черта, знак, симп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рак, приведение, видение, фантасмаго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, предписание, распоряжение, указание, директива, команда, пов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жный, стар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ичный, благовоспитанный, благопристой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, аксессуар, атриб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яга, клятва, обет, обещ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воряться, прикидываться, представляться, симул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язание, требование, иск, домогательство, претен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елец, странник, чуж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а, проверка, исследование, экспери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, задача, диле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лядеть, пропустить, прозевать, проморгать, проворо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елка, проказа, шалость, выходка, шутка, прост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, выговор, акц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ски, интриги, ко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едление, задержка, заминка, канитель, проволочка, волок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ежуток, интервал, пробел, пролет, отрезок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ь, молить, умолять, ходатайствовать, взывать, клян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лавлять, восхвалять, славить, возвеличивать, возносить, воспевать, возводить на пьедестал, курить фими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й, бесхитростный, незатейливый, немудрёный, незамысловатый, примитивный, элемента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р, приволье, раздолье, свобода, ши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я, ремесло, специ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лада, свежесть, холо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, тяжба,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ссия, шествие, демонстрация, корт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ный, крепкий, надёжный, твёрдый, устойчивый, незыбле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лое, прошедшее, былое, минувш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щать, извинять, спус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модушный, прямолинейный, нелицемерный, бесхитро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ятать, укрывать, скрывать, хоро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гать, грозить, страшить, стращ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иться, идти вспять, ретироваться, отступи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, труд, дело, занятие, служ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, трудиться, заним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ство, неволя, иго, ярмо, каб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ина, долина, дол, ложб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одушный, бесстрастный, бесчувственный, безучастный, безразличный, невозмутимый, апатичный, чёрствый, хол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ваться, веселиться, ликовать, торже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ость, веселье, отрада, ут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ужный, переливающийся, разноцветный, весёлый, жи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орчивый, привередливый, прихотл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лекать, забавлять, веселить, тешить, потеш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язка, конец, фи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ть, говорить, беседовать, толковать, гуторить, каля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ворчивый, словоохотливый, говорливый, болтл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ромить, разрушить, свести на нет, камня на камне не ост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ться, грянуть, ударить, прозву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й, разный, всевозможный, разнородный, разношерстный, разнокалибе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блачать, снимать маску, выводить на чистую 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ать, позволять, допускать, дозво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ушать, ломать, громить, рушить, кру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мный, благоразумный, рассудительный, здравый, трезвый, здравомыслящий, рез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узнать, разведать, дознаться, допытаться, докапываться, разнюх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ьше(ранее), прежде, предварительно, заранее, наперёд, снач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, передавать, повествовать, трубить, звонить, трезвонить, поверять, открывать, выносить сор из из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ердиться, разозлиться, разгневаться( прогневаться), выйти из себя, рассвирепеть, разбуше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ьный, действительный, настоя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ёнок, младенец, дитя, ч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кий, необыкновенный, необычный, диковинный, невид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кий, пронзительный, визгл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й, верующий, набо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, слово, тост, здрав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ть, писать(красками), живо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есник, сверстник, одногодок, однол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ник, ключ, источ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ной, родимый, близкий, свой, кров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ковой, неизбежный, неотвратимый, фат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кошный, великолепный, пышный, богатый, доро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, длань, дес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гать, бранить, журить, пробирать, распекать, разно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ок, базар, торг, торж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твина, яма, ров, ухаб, выемка, колдобина, кан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ьяный, усердный, горячий, пылкий, ревностный, я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, цепь, шеренга, вереница, чре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а, воля, вольность, независ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я, семейство, фамилия,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й, неяркий, незаметный, обыденный, будни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а, мощь, мог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патия, расположение, прия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ла, утё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елет, остов, кост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лон, скат, откос, косог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рытный, замкнутый, необщ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ка, хандра, уныние, меланхолия, ипохонд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льптор, вая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упой, скряга, скупердяй, сквалыга, скаред, ж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стёна, лакомка, сладкое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щавый, приторный, медоточ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ь, лексик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й, пласт, тол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й, происшествие, инцидент, оказ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йно, нечаянно, невольно, невзначай, ненар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ть, вни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ться, повиноваться, подчиняться, покор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лый, храбрый, безбоязненный, неустрашимый, отважный, бестрепетный, удалой, лих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рть, кончина, конец, крышка, Каюк, кап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шной, забавный, комичный, смехотворный, потешный, юмористический, курьёзный, умор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яться, хихикать, прыскать, фыркать, хохотать, гог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еть, глядеть, взирать, зреть, лицезреть, созерцать, воззриться, глаз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ысл,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мок, фотография, карт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йти с ума, помешаться, обезуметь, рехнуться, свихну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ти, выручить, избавить, вызво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ть, почивать, дрых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лый, зрелый, созревш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летник, кляузник, клевет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лотиться, объединиться, сгруппироваться, сомкнуться, сконцентри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койный, смирный, мирный, покойный, тихий, безмяте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, прения, полемика, дискуссия, диспут, деб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ый, даровитый, одарённый, талантли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чный, спешный, неотложный, безотлагательный, немедленный, экстр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аться, добиваться, напрягать силы, прилагать уси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ый, многолетний, древний, ветхий, дрях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сняться, смущаться, совеститься, конфуз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имул, побуждение, толчок, двигатель, импуль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дать, мучиться, томиться, терз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а, сторона, край, зем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стный, горячий, пылкий, плам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, боязнь, опасение, робость, испуг, оторопь, трепет, жуть, ужас, дрожь, трев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, постройка, соо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йный, изящный, грациозный, гибкий, пропорцион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чать, барабанить, бить, колотить, дуба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ыд, срам, позор, конфу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ычка, схватка, сва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а, земля, мате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ье, благо, благоденствие, благополучие, блажен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инственный, загадочный, сверхъестественный, чуде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евать, плясать, отпляс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совать, перемешивать, перетасовывать, перепут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нота, темень, тьма, потёмки, мрак, тьма кромеш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ный, мрачный, беспросветный, непрогля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петь, сносить, переносить, выносить, переживать, выдер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ять, лишаться, утрач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чь, литься, стру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ий, безмолвный, беззвучный, бесшумный, слаб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шина, молчание, безмолвие, тиш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па, ватага, гурьба, о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стый, полный, жирный, тучный, грузный, рыхлый, дебелый, дор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ый, безошибочный, аккуратный, тщательный, строгий, пунктуальный, скрупулёз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вожить, беспокоить, волновать, будоражить, баламутить, всполо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вожный, угрожающий, грозный, злове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гать, касаться, прикас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пинка, стежка, дорожка, тро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ый, непосильный, тяжкий, тяжёлый, тягостный, каторжный, адск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</w:t>
      </w:r>
    </w:p>
    <w:p>
      <w:pPr>
        <w:pStyle w:val="Normal"/>
        <w:jc w:val="both"/>
        <w:rPr/>
      </w:pPr>
      <w:r>
        <w:rPr>
          <w:sz w:val="28"/>
          <w:szCs w:val="28"/>
        </w:rPr>
        <w:t>У, при, около, возле, подл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едительный, веский, неоспоримый, неопровержимый, неотразим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лубление, воронка, впадина, лунка, выем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варивать, урезонивать, увещать, уламывать, убе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дить, удружить, услужить, потрафить, убла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гощать, потч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аль, отвага, мужество, неустрашимость, ух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, изумительный, необычайный, несказанный, поразительный, необычайный, феномен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стоверение, свидетельство, аттестат, диплом, пат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оризна, укор, упрёк, вы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ощать, обуздывать, смирять, унимать, утихомир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, разум, рассудок, интелл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ый, понятливый, смышленый, сметливый, смекалистый, толковый, разумный, рассудительный, муд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ение, восторг, очарование, головокружение, наслаждение, радость, счас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, потреблять, применять, пользоваться, прилаг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екать, укорять, корить, пенять, попре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ямиться, упорствовать, настаивать, упираться, арта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, ступень, высота, градус, ф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д, страшилище, чудовище, пугало, мон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ердие, старание, прилежание, рв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лие, на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а, одолжение, любез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х, удача, дост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ть, утомиться, изнемочь, измаяться, умаяться, умориться, замотаться, запар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нчённый, тонкий, изысканный, изощрённый, рафин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, школьник, воспитанник, питом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, преподаватель, педагог, наставник, воспитатель, мен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ь, изучать, штудировать, долбить, зубрить, 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щелье, тесни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ворит, любимец, баловень, кумир, прот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льшивый, поддельный, подложный, лип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нтазёр, мечтатель, утоп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нтазия, вымысел, воображение, мечта, грё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номенальный, исключительный, поразительный, из ряда вон выходящий, необыкно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нт, щёголь, модник, денди, стиляга, пижон, хлыщ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лить, одобрять, превозно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астать, хвалиться, бахвал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жина, лачуга, хибарка, хал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лый, чахлый, слабый, болезненный, квё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трить, лукавить, лицеме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ладнокровие, бесстрастие, нечувствительность, выдержка, сдержанность, споко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ь, шагать, маршировать, ступать, двигаться, шествовать, тащиться, плестись, ковылять, се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м, бугор, пригорок, горка, возвышенность, ку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лодный, студёный, ледяной, пронизывающий, режущий, леденя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ть, желать, стремиться, жа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ебет, кряж, гряда, цеп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упкий, непрочный, ломкий, зыбкий, ненадёж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, искусный, мастерский, сделанный со вку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щавый, сухопарый, сухой, тощий, поджар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лиган, скандалист, безобразник, дебоши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, краска, кол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бный, целительный, животворный, лечебный, жив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а, назначение, иде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ить, оценивать, придавать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, стоимость, достоинство, такса, тари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пи, оковы, узы, путы, вер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ремонный, чванный, чопорный, чинный, жеманный, с претенз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, доля, доза, порция, п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хнуть, хиреть, угасать, сохнуть, та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ть, произносить, декламировать, пробегать (глазам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лить, проказничать, баловаться, озорничать, дура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нсы, возможность, вероятность, да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ить, искать, щупать, осматр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карный, щегольской, франтов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, учебное заведение, учил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рох, шелест, шурш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трих, черта, линия, полоса, особ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м, гам, гомон, кр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т, паяц, скоморох, петрушка, фигля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адить, жалеть, миловать, дарить пощ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дрый, великодушный, торова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ль, отверстие, пробоина, 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ит, ширма, экр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гоизм, себялю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зекуция, наказание, расправа, порка, истяз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дикт, указ, распо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ергичный, активный, дея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нтузиазм, подъём духа, порыв, воодушевление, пы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удиция, начитанность, учёность, осведомлё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хо, отзвук, отклик, отзы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шафот, помост, лобное место, место ка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лить, бегать, сновать, кружиться, вертеться под н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сть, отрочество, моло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а, юнец, молодой человек, парень, хлоп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кий, подвижный, вертлявый, прыткий, егоза, ю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одивый, блаженный, чудаковатый, ненорма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титься, жить, находиться, помещаться (в неудобном мест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еда, донос, наговор, кле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бедничать, жаловаться, сплетничать, наушничать, клеветать, доно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ный, видимый, заметный, очевидный, гла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д, отрава, зе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дрёный, свежий, креп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, неистовство, бешенство, ис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сный, прозрачный, чёткий, внятный, отчётливый, вразум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05:00Z</dcterms:created>
  <dc:creator>Таня</dc:creator>
  <dc:description/>
  <cp:keywords/>
  <dc:language>en-US</dc:language>
  <cp:lastModifiedBy>Таня</cp:lastModifiedBy>
  <dcterms:modified xsi:type="dcterms:W3CDTF">2011-04-22T15:10:00Z</dcterms:modified>
  <cp:revision>3</cp:revision>
  <dc:subject/>
  <dc:title/>
</cp:coreProperties>
</file>